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spacing w:before="0" w:after="0"/>
        <w:jc w:val="center"/>
        <w:rPr/>
      </w:pPr>
      <w:r>
        <w:rPr>
          <w:sz w:val="32"/>
          <w:szCs w:val="32"/>
        </w:rPr>
        <w:t>Протокол № 1</w:t>
      </w:r>
    </w:p>
    <w:p>
      <w:pPr>
        <w:pStyle w:val="Heading3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убличных слушаний 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по проекту  Правил землепользования и застройки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980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03.2017                                                                                            с. Благода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Новосибирская область, Карасукский район, с. Благодатное, ул. Центральная , 3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ремя проведения: 14 – 00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ание проведения: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убличные слушания проведены в соответствии с постановлением администрации Благодатского сельсовета  Карасукского района Новосибирской области от 28.12.2016 № 321 «О назначении публичных слушаний»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 Благодатского сельсовета Карасукского района Новосибирской области от 29.08.2011 № 63 «О принятии Положения о публичных слушаний», постановлением администрации Карасукского района Новосибирской области от 20.12.2016 № 3836-п  «О подготовке проекта Правил землепользования и застройки сельских поселений Карасукского района Новосибирской области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ъявление о проведении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по проекту Правил землепользования и застройки Благодатского сельсовета Карасукского района Новосибирской области опубликована в газете «Вестник Благодатского сельсовета»  № 38 (241) от 28.12.2016 и размещена на официальном сайте администрации Благодатского сельсовета Карасукского района Новосибирской области в  разделе нормативные документы – проекты муниципальных правовых а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8.12.2016 комиссией по землепользованию и застройке Благодатского сельсовета Карасукского района Новосибирской области (далее - комиссия по землепользованию и застройке) осуществлялся прием предложений и замечаний по проекту Правил землепользования и застройки Благодатского сельсовета Карасукского района Новосибирской области. 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Предложений и замечаний по проекту Правил землепользования и застройки 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сельсовета Карасукского района Новосибирской области  не поступал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змаков Андрей Павлович – </w:t>
      </w:r>
      <w:r>
        <w:rPr>
          <w:sz w:val="28"/>
          <w:szCs w:val="28"/>
        </w:rPr>
        <w:t>Глава Благодатского сельсовета  Карасукского района Новосибирской области,  председатель комиссии по землепользованию и застройке Благодатского сельсовета Карасукского района Новосибирской области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бельдинова Нина Николаевна – </w:t>
      </w:r>
      <w:r>
        <w:rPr>
          <w:sz w:val="28"/>
          <w:szCs w:val="28"/>
        </w:rPr>
        <w:t>специалист  администрации Благодатского сельсовета  Карасукского района Новосибирской области, секретарь комиссии по землепользованию и застройке Благодат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Слушали</w:t>
      </w:r>
      <w:r>
        <w:rPr>
          <w:sz w:val="28"/>
          <w:szCs w:val="28"/>
        </w:rPr>
        <w:t xml:space="preserve">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змаков А.П. - Главу Благодатского сельсовета  Карасукского района Новосибирской области,  председателя комиссии по землепользованию и застройке Благодатского сельсовета Карасукского района Новосибирской области по рассмотрению проекта Правил землепользования и застройки Благодатского сельсовета Карасукского района Новосибирской области.</w:t>
      </w:r>
    </w:p>
    <w:p>
      <w:pPr>
        <w:pStyle w:val="Style15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1. Публичные слушания по проекту Правил землепользования и застройки Благодатского сельсовета Карасукского района Новосибирской области  считать состоявшими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. На основании протокола проведения публичных слушаний составить заключение. Протокол публичных слушаний и заключение о результатах публичных слушаний опубликовать в газете «Вестник Благодатского сельсовета» и разместить на официальном сайте администрации Благодат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отокол публичных слушаний и заключение о результатах публичных слушаний по проекту  Правил землепользования и застройки Благодатского сельсовета Карасукского района Новосибирской области направить главе Карасукского района Новосибирской области для принятия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                                                              А.П.Бузмаков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                          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.Н.Абельдинова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01">
    <w:name w:val="1 Основной текст 01"/>
    <w:qFormat/>
    <w:rPr>
      <w:color w:val="000000"/>
      <w:kern w:val="2"/>
      <w:sz w:val="24"/>
      <w:lang w:val="en-US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0">
    <w:name w:val="1 Основной текст 0"/>
    <w:basedOn w:val="Normal"/>
    <w:qFormat/>
    <w:pPr>
      <w:ind w:firstLine="539"/>
      <w:jc w:val="both"/>
    </w:pPr>
    <w:rPr>
      <w:color w:val="000000"/>
      <w:kern w:val="2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28:00Z</dcterms:created>
  <dc:creator>user130</dc:creator>
  <dc:description/>
  <cp:keywords/>
  <dc:language>en-US</dc:language>
  <cp:lastModifiedBy>Пользователь</cp:lastModifiedBy>
  <cp:lastPrinted>2017-03-16T14:50:00Z</cp:lastPrinted>
  <dcterms:modified xsi:type="dcterms:W3CDTF">2017-05-11T05:41:00Z</dcterms:modified>
  <cp:revision>7</cp:revision>
  <dc:subject/>
  <dc:title>Протокол публичных слушаний</dc:title>
</cp:coreProperties>
</file>