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Т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4.2014 г.                                                                                                   № 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орядка организации и проведения публичных слушаний в Благодатском сельсовете Карасукского района Новосибирской области, на основании статьи 28 Федерального закона от 10.06.2003 № 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в Благодатском сельсовете Карасукского района Новосибирской области на 28 апреля 2014 г. в 14:00 в здании администрации Благодатского сельсовета Карасукского района Новосибирской области в с. Благодатное, ул. Центральная, 32 по проекту решения об утверждении схем тепловых сетей расположенных на территории Благодатского сельсовета в с. Благодатное, п. Ягодный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ство за деятельностью по обобщению предложений населения  по вышеуказанному проекту возложить на Карась Инну Борисовну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официального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Вестнике Благодатского сельсовета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лагодат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Мамаев Л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97" w:right="609" w:gutter="0" w:header="0" w:top="804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12:00Z</dcterms:created>
  <dc:creator>urid-otdel1</dc:creator>
  <dc:description/>
  <dc:language>en-US</dc:language>
  <cp:lastModifiedBy>SHPET</cp:lastModifiedBy>
  <cp:lastPrinted>2013-07-02T15:27:00Z</cp:lastPrinted>
  <dcterms:modified xsi:type="dcterms:W3CDTF">2014-04-17T03:12:00Z</dcterms:modified>
  <cp:revision>2</cp:revision>
  <dc:subject/>
  <dc:title>ПОСТАНОВЛЕНИЕ</dc:title>
</cp:coreProperties>
</file>